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m [optiona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  [optiona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fig [optiona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cument supercedes the remainder of the doc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except for the player.txt file.  These other file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er archives for historical references and because of the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ver the operation of these programs.  You should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 a game of VGA PLANETS (tm) with wormholes from reading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setup is to create two files.  AUXHOST1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INI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1.INI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INI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%1 will translate to whatever path host is running on at the time, so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use this same set of batch files in every game directory you w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have wormholes in. If you already have an AUXHOST.INI file in any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, just add the line in the above explanation to that AUXHOST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ADD wormholes to the game without removing the other AUXHOST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m will generate the wormhole.txt file for you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up to 11 wormholes. You do not have to run wconfig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you want to change the default settings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wormholes move or appear, you can just use the AUXHOST2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ormholes on that game. You will have to create a wormhole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directory if you do not run wh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's defaults when used without W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ensor on -- Ship is safe if it is no more massive than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s on -------- You can charge tolls for use of you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cs off ---- Wormholes have NO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----------- Ships more massive than the wormhole are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canner ---- Unregistered programs will look but not scan for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burn on ---- Ships burn fuel to use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config can change the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troy -------------- Black holes do not destro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range 81 ------- Ships see wormholes 81 Ly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iameter 5 ----- The opening to the wormhole is 5 Ly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device is on ------ You can damage a wormhole, possibly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programs can change all setting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ensor on ------------ Wormholes are sensitive to ship's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holes do not destroy-- entering a black hole only crushes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lls --------------- You can charge tolls for wormhol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Friendly codes on- Wormholes use the Fcodes of ships ow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 ships are damaged- Ships above the wormhole's mass are on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ighting 81 LY --- See wormholes within 81 Ly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iameter (5 LY) -- The wormhole's opening diameter is 5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WRS range 250 ---- WRS or 'sensor sweep' range is 250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device yes ---------- You can use the glory device to damage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burn is on ----------- Ships burn fuel while using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nfig has its own set of defaults.  WCONFIG cannot overrid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NOTES TO THE HOS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mhole which has the same exit points as entrance points i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You can configure a black hole to either destroy ships entering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sh those ships into the smallest ships I could find--the B200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mhole with negative exit coordinates is one way.  Play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wormholes from the end with positive coordinates.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ssive than the wormhole, it can be configu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 by the trip.  The damage is proportional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is larger than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  This ship ceases to exist.  It's mass is add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This ship cannot use the wormhole and will be ignored by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done to either body (wormhole or ship) by this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m has the ability to recognize stationary wormholes.  For team ga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n to have moving, vanishing, wormholes plus a few static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nk teams together.  to make a wormhole stationary, you simply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'*' in the stabilit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X1--    --Y1--   --X2-- --Y2-- -MASS-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X   entry-y  exit(x,y)     hole's mass     hole's  duration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*' f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999 is the numeric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 static wormho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ly be used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mholes.  Give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 a game, the hole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th a setting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yway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wormhole.txt file are in the same order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lient.  The X coordinate is the first coordinate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with a negative mass are re-coded as one way.  Earlier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mass as the one way flag, however, this is no longer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with a mass of 0 will tend to wander.  The exit coordinat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re taken as advisory only and are re-computed in each turn. 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feature.  Such holes are complete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ORMHOLE.TXT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.txt is the file in each game directory which includ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used by the woromhole program.  Any line in the wormhol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';' or ':' characters is assumed to be a com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 space of anything else preceeding this character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m will automatically generate this file when run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does not exist in that directory.  Do not put a blan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or wherem may not read its absence properly.  There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ed file which explains each entry if you should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yourself.  Wherem edits this file each time that it is ru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.  Wherem generates pseudo-random holes up to the pre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r the default of 11.  When the stability of a hole reaches 0, tha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 and can later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ad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m V2.1.1 (C) 1997 Animal Te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X1-- --Y1-- --X2-- --Y2-- -MASS-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 Y1) is the entr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 Y2) is the exit coor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s the mass of the wormhole in Kt. If a ship exceed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, configurable actions will be taken agains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is the number of turns that the wormhole will last if where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will tell wherem not to degrade the wormhole's du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will not move and do not de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xit coordinaes make the hole one way.  These ho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entry coordinates whereas most holes can be us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Registration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and Wconfig are registerable for a fee of $10.00 combined.  Whe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I place no limits on how long, or in how many games you can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gistration and you may distribute unaltered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ike.  The archives may include additions, providing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Tech Games is not responsible for those files. If you stamp a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as part of a collection, I would like a copy for my collectio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 a small non-profit or charitable archive, this stipul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ayment, I will e-mail you an archive as an attach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@corner.net which contains your registered copy of WORM and WCONFI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out easily enough to snail mail these programs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me there so that I may begin working on them immediately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cks payable to: Robert Co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9 Long C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 Burni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060-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your e-mail address.  The archive should remain under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miral Co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rner.net/admi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live as long as you wish and age but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