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meant to inform players of how to use Animal Tech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rogram while playing VGA PLANETS (tm).  WORM, WHEREM and WCONFI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hance the capabilities of the host program, thu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players to have anything b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 acepts it's commands in two ways.  The primary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takes player instructions is a series of Friendship Codes.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WORM also recognize two mission settings: KILL and SENSOR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will activate the glory device in a ship passing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NY ship which enters a wormhole with the Fc of Die or the KILL mission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will detonate inside the hole. The mass of this ship, including cargo,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will then be removed from the wormhole's mass.  If you remove more mass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an the hole has, the hole will have the POSITIVE of the remaining mass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00KT (hole mass) - 120KT(ship mass) = -20KT = 20Kt wormhole 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Glory device use is configurable and can be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sweep will scan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ny ship with the FC of WRS or the Mission of Sensor Sweep will scan f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wormholes. The range of this scanner is configured by the HOST: 250 Ly b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fault.  Scanners are only operable in registered programs.  ALL ships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an 'see' wormholes at a configurable range: default 81 Ly. Registered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WORM programs also set up UFOs so that winplan users can see wormholes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on the map...............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have tolls which can be turned off by the host.  The first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ormhole will claim it, setting the toll to 10 * ship#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O TOLLS are charged when wormholes are claimed. This 'sale' is only on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or the turn in which the hole is claimed.  The wormhole is actually ow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y the ship and not the race which owns that ship.  If this ship is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stroyed, the wormhole will be reclassified as unowned.  Wormoles do no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amage the ship which owns them.  Tolls collected by a wormhole will sh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up on the ship which owns that hole within one turn, provided that ship'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bank' is not full.  If a ship enters the wormhole without the toll mone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on board, the ship will be claimed as toll with everything on it......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have configurable Friendly Codes.  They also recogniz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feature of newer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 wormhole has the same FC as the ship which owns it.  Any ship which us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 wormhole having this FC will not have to pay the toll.  Ships which 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llied to the race owning the ship owning the wormhole, or owned by th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race which owns the ship owning the wormhole, will not have to pay the t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ither.  This is a usefull feature in team games.......................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s* feature to wormholes which will trade ships between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s1, gs2, gs3, gs4, gs5, gs6, gs7, gs8, gs9, gsa, gsb ...............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 ship entering the wormhole with one of these codes will be traded to th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pecified race.  HOWEVER, this feature cannot be used to get around th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oll feature. The ship must have legally passed through the wormhole,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aying any applicable toll, before it can be traded.  If the ship is tak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s payment of the toll, the first character of its FC is capitalized to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revent it from being given back to the race which lost it in that turn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 race owning the wormhole owning ship does not have to pay the toll to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rade ships inside the wormhole.......................................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s can configurably destroy ships or crush them into B200 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ny wormhole which has the same exit as it has entrance is a black hole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hips entering black holes, stopping within the entrance diameter of th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ntrance coordinates of the hole, will either be destroyed outright or m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it the hole as damaged B200 probes.  This is at the host's descreti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mholes are one way.  Wormholes do not have to support two way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f a wormhole is one way, only its entrance can be seen or scanned....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can move, appear and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Wormholes can be stationary, however, many are not. A wormhole will mov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y the contraction of space between wormholes, taking the gravity of st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to account.  This causes the holes to wander through space, on occa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itting planets.  Womrholes which hit planets will throw orbiting ships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rough space, damage the planet, deposit minerals in the planet's cor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nd then vanish.  This effect is configurable to either on or off.....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ormholes is essentially fixed, like ion st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 host can configure a number of wormholes using the wconfig program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n, the wherem program will create a few wormholes as needed to build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o, but not exceed, that number of wormholes.  11 is the default.  Ho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will appear pseudo-randomly--there is no such thing as chance.  There ca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e any number of wormholes from 1 to 11, or the configured number, at an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ime.  Old holes vanish after a period of time or a collision.........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mholes are fixed in space and can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 HOST has the option of establishing fixed wormholes in space. Thes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oles can be combined with moving wormholes so that both types exist in 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ingle game.  Other games may include only stationary or moving wormho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