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.EXE instruction book.&lt;G&gt; 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SIMPLE SETUP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 is just like any other auxhost.  You run worm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 have host, and install the auxhost2.bat file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 into every game directory you aim to run worm on. B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st will run WORM on every game directory it's run on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HOST in a directory which does not contain worm.ex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 game without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py of WORM.exe in the host directory and you're all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pecialize your wormhole setup, run wconfig o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must be given a path.  Just typing "WORM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f you set wormhole activity using wconfig, then wherem will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umber of wormholes automatically, giving them the random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ural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herem, simply add the line "WHEREM %1" to your auxhost1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m will go to work moving, degrading and generating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host creates ion storms.  If this is all you want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FULL DOC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me ago, not long after I became involved with VGA PLANE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wormhole program on one of the BBS that I frequented at tha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 The program destroyed the races in the private game I h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myself the game.  The idea was neat, but the host program saw w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ing.  I asked a friend if he knew what all the host files did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write a wormhole program of my own. 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ime, I was almost kidding.  However, I became so dist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racked the code on the program and did write my own wormho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to making it work without the host calling you a cheat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ust run the wormhole program from within itself.  This featur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host.  I found this out when I got a file called JUMP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, I tried to run worm as an auxhost.  The program c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ould not find the rst files.  That led me to write m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hst files themselves.  IMPORTANT: worm.exe is run by the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You do not run this program when you are playing your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first VGA PLANETS utility was wherem.exe.  This program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wormholes every so often.  In the earliest form of the wormhol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one of the variables to determine when a ship was too big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wormhole.  This feature is once again supported.  I include wh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to be run by host.  Wherem is run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M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: wherem g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m can now be run on a subdirectory of the drive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rogram. That means your batch file must no long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on the drive that contains it only.  However, wherem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run.  Just typing wherem, worm or wconfig,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'm looking into this, but using any of these program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o rare that it's not a rush.  The /c switch of wor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on the current directory, if that'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and wconbfig do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.exe is simple to set up.  While running, host calls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specific points before and after ship movement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uxhost1.bat, which is commonly used by q-player.  The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Worm, as with most add-ons, uses the second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tch file, just like any other batch file, which runs w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 Simply put the line "WORM gamedir" in the auxhost2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amedir points to your game directory, such as WORM game1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.CFG is the registration file, WORMHOLE.CFG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each game directory), TESSRAK.HST is a log file and TESSRACT.H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wormhole data file.  WORM will create any of these fil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cannot find.  The two CFG files are optional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with those which can be created by either of WORM or W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RAK.HST is a debug log file which logs almost everyth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WORM is running. The same file is used as a log of wconfi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orm's behavior.  Additional data is logged to ERROROLD.LO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s reported by HOST.exe.  I did that so that I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unning when I used the door to upload my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M.EXE NOT FOU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runs WORM from inside of itself.  That means that W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th to the game directory from the host directory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program actually resides on your drive.  Worm will now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ince I modified it to use absolute paths.  Presently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 the ability for WORM to be run in the current, HOS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worm contain an undoccumented, untested, /C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to run in the current directory, but the best method was alwa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an absolute path.  For example, to run WORM on a game in C:\VGAP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ins the host program and worm, the auxhost2.ba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C: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lder version of worm tries to run across drives, the program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should be placed in the host directory, but does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oes not know where it is, so it will change to the game direct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host.  If Host is in v34 and worm is in C:\v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o the game directory c:\vga\game1 from c:\vga\v34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ini.  WORM no longer changes the directories at all, but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path to the game directory from the host directory, not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means that the WORM.CFG file must be in th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M to read that it is registered.  You can just copy i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of the other files are placed in the game directory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are wormhole.txt and auxhost2.bat .  Wormhole.txt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text file which has been used in every wormhole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the one that I got before I had written any of these. 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 is important to me.  After you run worm.exe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 tessract.hst file in each game directory you run worm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that WORM.exe uses to store its information between 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game, or just reset the wormholes in one, delete this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is format a little bit.  To make a one way wormhole, make bo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negative, not the mass.  The entrance coordinates and m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as positive.  These coordinates should remain between 1000-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hips in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REMOVER WORMHOLES AFTER THE GAME HAS STARTED, unless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: TESSRACT.HST {or use a registered WCONFIG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recently.} WCONFIG can add wormholes.  WORM should addapt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, just do no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HOST2.BAT is the file that you will have to alter.  I would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et I do not know your directory structure.  First off, auxho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efore the ships have been moved by host.  I advise using AUXHOST2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ships have moved. AUXHOST2.bat is just like a batch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ath to WORM.EXE and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vgap\WORM.EXE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line would run worm.exe on the directory c:\vgap\game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e part is not essential, although it does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path leaves off and the game path begin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.exe and the two auxhost.bat files in your hos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.txt and auxhost2.ini in your game directory, you are read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two bat files suffice for all directories used by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quires the bat files, not WORM.  WORM can be run from the bat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worm to run on all of your games, using the wormhole.t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each game directory, or from the auxhost2.ini file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worm to run on.  The auxhost batch files and the au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are independant.  You can use either of them to run worm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tion.  WORM.exe can be in your DOS directory if you so desire. Ho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batch files, even auxhost2.ini is a batch file, to run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a wormhole.txt in each game directory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.  If you are running 3 games, you have to have 3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in each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is release, 5B5, is the low memory version of wor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eta, but it has worked down to 97K of ram.  To make worm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wo changes were necessary. Firstly, the program is now in pu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nge is that the code has been modularized to the poin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faster in assembly than it was in Basic.  For reference,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10% of its original siz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what worm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mholes all start out unowned.  The first ship t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stakes a claim to it and the toll for that wormhole is se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number of that ship.  For xample, ship 1 sets a toll of 1 X 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C.  Ship 500 sets a toll of 500 X 10 or 5000 mc.  Exercise cautio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an carry more than 10,000 mc.  When you pass in scanner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, you are allerted to the owner and the toll.  You must have the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ip or the ship will be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oll is subtracted from your ship each time that i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.  It will be deposited in the ship that claimed the wormho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urn.  If three ships enter a wormhole claimed by ship 500, all 15,000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, 5000mc from each ship, but ship 500 will only en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c on the next turn.  Presently, I am instituting cod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up to 30K to be transferred to the ship when space allow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ing to be a limit to the amount of toll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mmed the excess to prevent host from noticing the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ship which owns a wormhole, you lost the wormhole.  If that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wormhole has no owner and can be claimed by the next sh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. This did not work in the earlier release.  The ship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s, but the wormhole stayed with the origin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s claim wormholes in ascending order.  Ship 1 will cla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before ship 2 will.  If your race owns a wormhole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e use of the wormhole.  If an enemy, or allied, rac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without suficient mc for the toll, the ship becomes your proper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ossible to set friendly codes for team games so that wormh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out bankrupting ships or other such problems arising. 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wormhole FC option, the new allied data from Tim's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and allied races can use your wormholes.  The race which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is the only race checked for allied flags.  You cannot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by declaring yourself an ally to the race o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gs1, gs2, gs3, gs4, gs5 ,gs6 ,gs7, gs8, gs9, g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sb in the wormhole to give ships away.  Do not try to use th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toll. I thought of that.  Go through the wormhole with your f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ship to you.  If a ship is claimed, its friendship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memory so that you can not give it back to yourself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ship's friendship code is not changed otherwise, and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code is changed so that the first letter will then b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n you next see it. Only the first character is changed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capital.  AND, no tolls are collected on the turn when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aimed. You have to wait one turn to use the tollbooth. We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opening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ning takes place after all ships have used the wormho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looks for any wormhole that is within about 30 ly of you. In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I allowed this to be configured with the Wconfig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host is configured by hconfig. This scanner, report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ormhole that is within scanner range. That may not be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, since time-space is not stable around wormholes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mholes would be seen is the same as the order that they h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New spotters will now see all local wormhol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s of one-way wormholes.  To cut down on the load that was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, each race can spot each end of any wormhole only twic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d once by a spotter.  Only the first ship to see a worm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spotter will report it. This improves your chances of see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n range, without using the WRS scan, because the first wormhol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gged, and the spotter will look on for another wormho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akes place AFTER wormholes are used, a ship passing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coordinates of the wormhole's exit when scanning for worm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the exit of a one way wormhole.  The exit of a one way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up 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stage is the captain's log.  Since this i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you get this feature, provided you entered the corr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captain's log reports back to you which wormholes you ow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send a message to you, on each turn, as to where the wormho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re.  I have no graphing routine for this and that'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ill have to come up with.  Wconfig is the best I c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registered wconfig enables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WRS feature is enabled.  It will scan for ships using W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T friendship codes.  Every ship that it finds will then sca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within 250 ly of it's position, which can be reconfigured with w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mhole messages are printed in the same format as th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034.  I did not write that program. I did, however, add a 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s to that message format plus a few other flags.  You now ge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ell as the ship number in the messages.  It looks clean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xpressed need for it amongst the registered users. TOLL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l of OFF if the host has configured tolls to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wherem1.doc and the donate.doc for information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m and the registration of both programs.  I provide these program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yet equally free of warranty.  There is no required payment. 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rmally without the registered features, but I'm hop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want the informer compatable messages enough for someon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CONFIG's wormhole editor is considered separate.  The tot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american if you want the option of editing the wormho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.  This is only useful when used with VPCEW or the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will not ne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hole.txt holds the same format that it always did, excep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will do anything.  The stability and motion coordin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motion coordinates will be stripped by wherem.exe. 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mass is one way, with the entrance being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wormhole.txt file. I changed this format so that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 are now marked with negative exit coordinates.  Only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an be negative, the sign is stripped from any o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wormhol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ormhole has a mass of 0, it will move around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xit side of the wormhole moves and these wormholes are two 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hat leads to itself is a black hole.  Black holes crushing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suited to my program, so I coded the program to crush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lack hole into the smallest ship I found in the game: The 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be. This wasn't what the customers wanted, so you can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onfig now. I'm replacing the old morph code switch to all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estroying ships which enter black 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, to use informer, I added a WRS friendship code to m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much like the original, since I had intended it to creat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former was reading from the original worm beta.  I also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A myself, so I will enclose a modified vpa.msg file which can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messages, those generated by WRS.  I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messages does not contain the sub space message header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will be off by one.  I'm telling you that in case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ormb.exe rather than the standard worm.exe.  WORM.exe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fter the PB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ied data has been implemented in worm.exe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ce you declare to be an ally does not have to pay a toll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 This has not yet been tested but works in my priv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 Scan for wormholes.  This scanner will detect multiple wormhol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ing specifically for them.  The messages are worm beta 0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a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      Give ship to race 1(The F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      Give ship to race 2 (the liz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      Give ship to race 3   (The bi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      Give this ship to the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      Give this ship to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6      Give this ship to 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7      Give this ship to 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8      Give this ship to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9      Give this ship to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      Give this ship to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      Give this ship to th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This is a glory device code.  This ship will explode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mhole, using its fuel to decrease the mass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ship can use this command.  The damage done to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to the mass of the ship, however, since the wormhole'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POSITIVE, if the ship is more massive than the worm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mhole's mass will increase from the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To set the FC of a wormhole, you set the FC of the ship which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ole.  Ships own wormholes, not races, thu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refer to the wormhole.  This counts for race, allie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iendsh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?      Sets the alliances in newer versions of Tim's Host program. 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coded to take these into account and will allow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wormhol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?      This switch will cancel the alliance.  Since worm updates th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, a canceled alliance 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a wormhole message and would like to use the worm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waypoint to the coordinates of the wormhole.  If you co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y, or the distance set with Wconfig, of the wormhole, it will pull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toll on board the ship, are an ally, have the right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ost has turned off the tolls, you will move through the worm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 scan message of the exit in your next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 are sent to the owner of the wormhole and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ever a ship uses a wormhole.  Only one message is sen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hat you own and no message is sent unless the ship survives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used during the wormhole voyage, although this can be disab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uns out of fuel in the wormhole, it will vanish into some oth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sent if the ship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surrender the moment that they enter a wormhole,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l.  That means that the ship has to have the toll onboard or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aimed by the race which owns the wormhole.  If the shi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ed also claims the wormhole, the race to which the ship sur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laim the wormhole.  The race which owns the wormhole no long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toll when giving any ship it owns inside a wormhole. The t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 10 times the number of the ship which owns the wormhole and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ip and not any specific race.  All tolls collected will beam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thin one turn of being paid at the wormhole.  Lose the s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minute changes were necessary to make my worm program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. The other change was to allow my worm program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.hst file.  This means that windows users will be able to see the worm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r maps.  I thought of color coding ownership, however, since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windows version (I don't have it either), I saw no point i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LY the registered version enable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ship is inside a wormhole, it is in a state of quantum flu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ither is nor is not.  The ship probably is, probably somewhere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, probably in some shape...  That makes an intrigu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.  A ship can go in a freighter and come out as a biocide!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t possibility, but I did implement 5 others.  Thes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PH codes" and have been removed from this and all future releases of worm.ex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phing mass is not a stable thing to do.  Time-sp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parably damaged if it fails.  Destroying universes is not my go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us, by demand of the transuniversal council, I pull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miral Coeyman  (Of the Cy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rner.net/admi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ges.prodigy.com/Invent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