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EREM   V 2.1.1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 line "wherem %1" to your auxhost.bat file.  This file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direcory as HOST.EXE.  If this file does not exist yet, cre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ut that one line in it.  TO MAKE THIS PROGRAM RUN ON ONLY 1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xhost1.bat runs on all games which use that host, place the lin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alled auxhost1.ini in the game directory you wish to use it 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auxhost1.ini, can be in as many directories as you wish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m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m was the first VGA PLANETS utility released by Animal Tech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been revived for the fifth version of our wormhole product. 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m causes wormholes to have a maximum lifespan.  When this lifesp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up, the wormhole is destroyed and replaced.  The original re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was horrific and the present one leaves a bit to be desired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ntly, a beta site suggested that womrholes should be mo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storms so that they will appear to be natural phenomenon. Th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mholes move and occur in random numbers up to a given activ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et with the wconfig program.  Wormhole activity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s that wherem will shoot for and wormhole stability i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span given to these holes.  For maximum compatability, only tw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s are created.  WORM.exe creates one way wormholes using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coordinate system, but other wormhole programs use a negative m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a wormhole is on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M is a freeware utility for use with any dos based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o use the program, simply run WHEREM on a directory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ime at which this must be done so it can be done before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host.exe runs.  However, WHEREM must be given a directory to run 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 across drives now, and will take an absolute or subdirectory pat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given a path to run even on the current directory.  For most h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t be a problem.  WHEREM game1 is a perfectly normal set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M is given no path, it will create one of it's own design and fail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file, WHEREM.HST is created in the host directory each tim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.  This file is completely rewritten each run, not append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 stated earlier, Wherem uses the config file created by w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HEREM fails to find this, it will default to however many holes it 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1 holes, and a maximum stability of 17.  Wherem will re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.TXT file and the TESSRACT.HST file to keep worm from noti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nd crashing.  If no wormhole.txt file is in the directory, WHER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wo wormholes and create a WORMHOLE.TXT file for you.  DO NO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.TXT FILE with no wormholes in it. WHEREM will panic and crash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s misre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MHOLES move by a process of contaction.  The center of grav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 Cluster is (1500,1500).  Wormholes will naturally move towar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up to 1 LY per month.  Additionally, wormholes will collapse be 1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de per month causing the total length of a wormhole to shrink by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 LY per month.  The total movement in any direction is 3 LY per tur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wormholes now have a maximum opening diameter of 7 LY. 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wormhole not to move at all if these forces are in balance.  I'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registered user suggested that it would be fun to us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-moving wormholes in the same game, so I modified the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o include an '*' stability.  If a wormhole's stability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 9999, that wormhole will not degrade or move.  It is locked i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games where teams are united by wormholes, but the host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on storm type of moving wormholes as well.  Ion storm wormholes is h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setup in which you tell wherem how many wormholes you w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m will create up to that number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this is a beta release because I didn't put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that I wanted.  Wormholes do not yet effect planets.  I was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some talk about the Tunguska blast being the colli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ck hole and the Earth.  The ends of wormholes are black holes, so wh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hit as well?  They'd also pull planets out of orbit because they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I simply haven't had the time to implement these features ye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get the feature to work, it's now IN the program and ON, but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ime to test it out, you will have to send new xyplan.hst fil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on each turn to avoid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dmiral Coey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.angler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www.corner.net/admira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pages.prodigy.com/Inventor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