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ONFIG V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E WORMHOLE EDITOR IS INSTALLED IN THIS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nregistered, the program will behave like the original worm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erms of damaging ships which are too large for the wormho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my toll procedure.  The freeware version LOCKS the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mhole travel in the 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ss has changed.  I now send out a share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to the general public, and e-mail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o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NFIG sends config messages to your players each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save it.  This part of the program is not well behaved and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be run first, in terms of config programs.  If you do not run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may delete the configuration messages sent by the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.  Recently, this bug has vanished, yet, to rid the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it was necessary to make wconfig write a new se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ach time it is run.  There's no problem with this, unless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a turn.  If you do, players will receive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-one for every configuration you tried.  You can get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mes*.ext files in the game directory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nfig has an editor routine which only registered users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editor, it will appear as option 0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register option.  You can be registered and st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wormhole editor since this program requires du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ocked by registration of both worm and wconfig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s a companion to Dan and Dave software's editor program, VPCEW*.*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t the owners of wormholes as though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for longer than it has. 1000,1000 is now the lower left corn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.  It's now linked into the program, so the externa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cluded in the distribution release and can be dele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, with 80286 machines, reported some difficulty with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ince this part of wconfig was set up for nothing less than an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is limitation from this release.  If you do not run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th DPMI, you will have to rename wconfig.old to wconfig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me to complete my beta testing, the alpha level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add the ability to turn off the fuel burn routine.  I lef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et only wconfig registered users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MASS SENSO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you configure is the mass sensor.  If on, the worm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inite size.  Ships exceeding this mass will be dama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arger the ship is than the wormhole--Ignored by the wormhole--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200 PROBE--or Destroyed outright.  This option is configu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option is off, none of the oversize options will 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BLACK HOLES KILL SHIP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laces the defunct morph code switch.  This switch sets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destroy ships which enter black holes or crush them into B200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fault is crush, but the registered version switches to KILL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f my users com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CHARGE TOLL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ain feature of my worm program. The first ship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provided that the wormhole's ownership is not set with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aim that wormhole.  Then, the toll of that wormhole is set to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ship.  The lowest numbered ship claims the wormho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FRIENDLY CODE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n a team game, I began to resent adding tolls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 wormholes to use friendship codes to bypass the toll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uth of the wormhole.  If you want to avoid having this featur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enemies, set your friendly code to gs?.  Wormho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force a ship to surrender, irreguardless of fuel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ship which owns the wormhole is immune to it. The race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mhole can use the gs? code to surrender a ship without having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as the earlier versions required.  The allied feature of the new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 Wisseman is now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WORMHOLE ACTIVITY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activity is not used by worm.  This is a sett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ware wherem utility to determin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that should exist at any one time. Fewer wormholes, like ion 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e at any one time, but nev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WORMHOLE STABILITY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m is a program which was originally intended to make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and disappear to be replaced randomly by new holes. 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m the maximum number of turns to allow any one wormhol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troying it.  This could will drop to 1 if a wormhole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since the wormhole will be disrupted by the crash. 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will then vanish. Worm pays no attention to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, this is a wherem set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OVERSIZED SHIP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I Didn't Know What To Call Thi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where you set what you want to happen to ships that ar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hole, in terms of mass. The mass sensor must be on or no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 In fact, selecting any of these options turns on the mass sen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to the ship that owns the wormhole.  It is immune...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laims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:  This sounds like an instruction to ignore the fact that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for the wormhole.  It actually prevents any ship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mhole from using that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:  This is the default.  A ship which passes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mp against the sides if it is too big.  The amount of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mostly upon the size of the ship, in mass.  A good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etent crew can often avoid most damage done to ship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the wormhole's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SH:  This option actually links to the black hole routin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worm program, I linked this as the default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hes any ship until it becomes a B200 Class probe.  It wa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I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:  This sets the program to destroy any ship which is too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mhole.  It's fair considering the number of messag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ize of a wormhole befo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Sighting Rang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, default 33, is how far away a ship can be from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get a visual image of it.  There is no actual detector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ormhole sighting, the screens have just been upgraded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OPENING DIAMET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size of a wormhole.  I figured it might be fu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you can be from a wormhole and still use it.  It's like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beginners (7 LY) or experts (1).  The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WRS SCANNER RANG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eeds no introduction.  What kind of range do you want your WRS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? The default is 150 LY, but I've set it to 250 LY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Fuel Bur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el Burn, like the glory device command, only toggl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se the * command on the main menu, the fuel burn will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, it will disable.  If off, it will turn on. This is onl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OPTION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quits the program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INPUTTING COMMANDS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nfig uses a menu system to input commands.  The menu ke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ption is clearly marked to the left of the option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ommonly toggle the state of a setting or allow you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ting for that option.  You can press enter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and it will be accepted.  The backspace key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settings, but there is no foward space key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diting feature, you have to press a number key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sh to change.  You will then be given an input window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e in.  This value will be clipped to the maximum or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key otherwise increases the value and the - key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added a mouse routine to the main menu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wconfig will activate it and allow you to click on the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lect it.  You will notice that your mouse cursor vani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anges, but will reappear when the mouse moves.  This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screen redraw is overlapping the mouse cursor.  Quite simp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behind the option so you cannot see it.  These mouse rout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column, only row so you can click anywhere on the row conat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GISTERED WCONFIG ONLY FOR THIS OP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    Wormhole editor module.  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mhole editor module is on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onfig. In order to use the editor you will have to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ract.hst which holds the wormhole data.  Presently, in this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hostin.exe into the wconfig.exe program so you don't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ract.hst file manually before you run wconfig.  You will, however,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mhole.txt file in the game directory before running w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fig will be unable to create the required data file.  When wconfig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it will graph out the wormholes. I must appologise for m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s a graphic programmer, because you cannot move wormho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anything like that.  The first thing wconfig does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ed ship of each race to represent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a that you will be editing will be stored in this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ing is easy.  Select a wormhole with the k and l keys.  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the menu is always given to you.  The whole 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mhole which is one way, you simply toggle the &lt;Two Way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one way&gt;.  One way wormholes are shown with negative exi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wormholes are created by giving a negative EXITS to a wormho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only have to do if you manually edit or create th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ing the ship and race, you must use a ship which does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will assume that the ship has been destroyed and reassig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owned.  Since you may not know all the ships, I set in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representative ships for all races. This shows up as a long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graphic routine, if it's in place.  The prefilter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fig easier access to ship data and is slower than I like. 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that race's highest numbered ship will get the wormho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 for wormholes which are not owned so that you can assig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to any wormhole at your descretion. You select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by selecting the race at the top of the menu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's color will change to match the race to which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eave the editor, the wormhole.txt and wormhole.h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The header is that comment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 and now is always written. I've never used the ol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ting a header in the file, so I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ch the end of the wormhole file, it will abor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You can now change the number of wormholes in the tessract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f wconfig.  Wconfig will set up 100 wormhole slot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fill them in any order by using the n option to jump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k (previous wormhole) and l( next wormhole)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slots.  When the wormhole.txt file is rewritten, all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  Slot 100 is not directly accessable through the n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option should be able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miral Coeyman of Animal Te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           CONTACT                                             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, I can be reached daily at p-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nikita.org Where I'm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0)284-1158  CornerNET BBS A nice place to exchang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orner.net/admiral/ (my base page which allow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pages.prodigy.com/Inventor  (We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 by the alias Admiral Coeyman, if you know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Robert Coeyman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 e-mail address for fastest response.  I cash your che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d you your copy. If your check is cashed and you don't have your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et Contact me at admiral@corner.net and I'll send it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how me that it's you...CAUTION: I'm probably going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the second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